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ba (TM) Software Development Kit and Virtual Machin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code license ("License") contains righ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use of the accompanying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. By installing, copying or otherwise using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be bound by the terms and condition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imited License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asoft grants to you ("Licensee") a limited,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ansferable license to use the Software without fee for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d for the development and running of Waba (TM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icensee is granted a royalty-free right to reprodu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Waba Virtual Machine ("WabaVM") Software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) distributes the WabaVM complete and unmodified, onl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for the sole purpose of running, Licensee's Waba (TM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"Program"); (ii) does not distribute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any component(s) of the WabaVM; (iii) dis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spicuously with each copy of the WabaVM; and (iv)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y, hold harmless, and defend Wabasoft and its licensor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 claims or lawsuits, including attorneys' fees, that ar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the use or distrib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not redistribute the Waba Software Development Kit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, either separately or included with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the property of Wabasoft and is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not modify, decompile, disassemble, decrypt, extract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the Software. Software may not be sold, leased,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d, or otherwise transferred, in whole or in part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igned or intended for mission critical applic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makers, weaponry, aircraft navigation, factory control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warrants that it will not use or redistribute the Softwar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does not authorize Licensee to use any Wabasoft name,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o. Licensee acknowledges that Wabasoft owns all Waba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logos 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"AS IS," without a warranty of any kind. ALL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REPRESENTATIONS AND WARRANTIES, INCLUDING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OR NON-INFRINGEM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EXCLUDED. THE ENTIRE RISK ARISING OUT OF USING THE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mitation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ASOFT AND ITS LICENSORS SHALL NOT BE LIABLE FOR ANY DAMAGES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OR ANY THIRD PARTY AS A RESULT OF USING OR DISTRIBU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WABASOFT OR ITS LICENSORS BE LIABLE FOR ANY LOST RE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DATA, OR FOR DIRECT, INDIRECT, SPECIAL,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NITIVE DAMAGES, HOWEVER CAUSED AN REGARDLESS OF THE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SOFTWARE, EVEN IF WABA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may terminate this License at any time by destroying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license will terminate immediately without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asoft if Licensee fails to comply with any provision of this Licens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Licensee must destroy all copi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por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luding technical data, is subject to U.S. export control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U.S. Export Administration Act and its associated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ubject to export or import regulations 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agrees to comply strictly with all such regulations and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responsibility to obtain licenses to export, re-ex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oftware. Software may not be downloaded, or otherwise ex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ed (i) into, or to a national or resident of, any count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has embargoed goods; or (ii) to anyone on the U.S.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's list of Specially Designated Nations or the U.S.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's Table of Deni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strict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United States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as set forth in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auses in DFARS 252.227-7013(c)(1)(ii) and FAR 52.227-19(c)(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overning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related to this License will be governed by California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U.S. federal law. No choice of law rules of any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e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provisions are held to be in violation of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or unenforceable in any jurisdiction, then such provisions are 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d to the extent necessary for the License to be otherwise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jurisdiction. However, if in Wabasoft's opinion dele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of the License by operation of this paragraph un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s the rights or increase the liabilities of Wabasof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s, Wabasoft reserves the right to terminate the License and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paid by Licensee, if any, as Licensee's sole and exclusive reme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