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bble for Palm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nny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ennywo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use, recompile, modifly and distribute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keep any money, license or reponsibility o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bble game is now in alpha stage, most expected basic feature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or suggestion you may found in this game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is hot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ould be found my home page http://members.xoom.com/tennyw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s is a file to describe each level for game playing. All level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txt" extension. You may use any text editor to make new or modify an exi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bble game won't come with many levels, if you like this game. Pleas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least one level file of your own, and I will collect it as level pack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eb site for other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"bubble.lnk" to your "\Windows\Start Menu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directory calls "Waba" under "\Progra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"waba.exe" and "waba.wrp" to "\Program Files\Waba" directory in your Palm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a directory calls "Bubble" under "\Progra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"bubble.wrp" to "\Program Files\Bubble" directory in your Palm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all "*.txt" (Level Files) to "\Program Files\Bubble" directory in your Palm 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 the "bubble.lnk" from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(wish)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draw al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e a install shield or something for Palm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02-99 0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ne more "row" added to the playground;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02-99 0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l level file extension changed to "*.txt" would be easier for edit in the palm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ed all lev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igger button, more fing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w prevents "double click" on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ed level "difficult" is a little bit "too difficult"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2-99 0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